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16912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07766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135657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97298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84534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14366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82914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617860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471239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