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996946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60483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01522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33028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961576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37684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30536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50158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946963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